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927023867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752577344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886706408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384215910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772805444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